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О ТАКОЕ СОЗНАНИ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ЕНИ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знание — это высший уровень психического от</w:t>
        <w:softHyphen/>
        <w:t>ражения и саморегуляции, присущий только человеку. Созна</w:t>
        <w:softHyphen/>
        <w:t>ние выступает как непрерывно меняющаяся совокупность чув</w:t>
        <w:softHyphen/>
        <w:t>ственных и умственных образов. Сознание трактуется также как высший уровень организации психической жизни субъекта, выделяющего себя из окружающей действи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знание многопланово и потому изучается рядом наук — философией (вспомните основной вопрос философии — об от</w:t>
        <w:softHyphen/>
        <w:t xml:space="preserve">ношении сознания к бытию), логикой, лингвистикой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йро</w:t>
        <w:softHyphen/>
        <w:t xml:space="preserve">физиологией, антропологией, социологией, этнографией и др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Как мы сказали, в психологии сознание трактуется как </w:t>
      </w:r>
      <w:r>
        <w:rPr>
          <w:b/>
          <w:color w:val="000000"/>
        </w:rPr>
        <w:t xml:space="preserve">особая форма отражения </w:t>
      </w:r>
      <w:r>
        <w:rPr>
          <w:color w:val="000000"/>
        </w:rPr>
        <w:t>действительности, это отношение к миру со знанием его объективных закономерностей. Созна</w:t>
        <w:softHyphen/>
        <w:t>ние, как писал К. Маркс, есть осознанное быт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временная психология определяет сознание как внутреннюю модель внешнего мира. Благодаря этой модели и воз</w:t>
        <w:softHyphen/>
        <w:t>можно осознанное поведение человека. Оно проявляется в аккумулировании прошлого, отражении сегодняшнего и пла</w:t>
        <w:softHyphen/>
        <w:t>нировании будущего. Возможен и положительный перенос чужого опыта. Все эти черты поведения присутствуют лишь у человека, поэтому можно говорить о сознании как специ</w:t>
        <w:softHyphen/>
        <w:t>фической человеческой черт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исследователи считают, что сознание есть не сама модель, а лишь структура модели, которая задана гене</w:t>
        <w:softHyphen/>
        <w:t>тически. И эта структура как бы запускается при контакте человека с внешним миром. (Не правда ли, эти взгляды со</w:t>
        <w:softHyphen/>
        <w:t>звучны установкам гештальтпсихологии?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ветская психология отрицает заданность структур. Напомню, что основной тезис теории деятельностного под</w:t>
        <w:softHyphen/>
        <w:t>хода, идущей от Л .С. Выготского, — это перенос внешних дей</w:t>
        <w:softHyphen/>
        <w:t>ствий во внутренние, т.е. интериоризация. Что касается про</w:t>
        <w:softHyphen/>
        <w:t>блем сознания, то А.Н. Леонтьев (Леонтьев, 1975) подчерки</w:t>
        <w:softHyphen/>
        <w:t>вает не просто переход внешнего мира во внутренний план, а формирование этого внутреннего плана в онтогенезе. На ран</w:t>
        <w:softHyphen/>
        <w:t>них этапах сознание существует лишь в форме психического образа, вся деятельность в это время — лишь внешняя. Ког</w:t>
        <w:softHyphen/>
        <w:t>да же формируется внутренняя деятельность, она становит</w:t>
        <w:softHyphen/>
        <w:t>ся предметом сознания. Венцом сознания является самосоз</w:t>
        <w:softHyphen/>
        <w:t>нан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 животных имеются лишь зачатки интеллекта. Психи</w:t>
        <w:softHyphen/>
        <w:t>ческая деятельность животных обусловлена биологически</w:t>
        <w:softHyphen/>
        <w:t>ми закономерностями и служит регулятором их адаптивно</w:t>
        <w:softHyphen/>
        <w:t>го поведения. А сознание человека направлено на преобразо</w:t>
        <w:softHyphen/>
        <w:t>вание ми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ловеческое сознание характери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b/>
          <w:color w:val="000000"/>
        </w:rPr>
        <w:t>активностью,</w:t>
      </w:r>
      <w:r>
        <w:rPr>
          <w:color w:val="000000"/>
        </w:rPr>
        <w:t xml:space="preserve"> своеобразие которой заключается в том, что отражение реальности в форме образов предвосхищает практические действия человека, придавая им целенаправ</w:t>
        <w:softHyphen/>
        <w:t>ленный характер; активность проявляется в избирательнос</w:t>
        <w:softHyphen/>
        <w:t>ти и целенаправлен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</w:t>
      </w:r>
      <w:r>
        <w:rPr>
          <w:b/>
          <w:color w:val="000000"/>
        </w:rPr>
        <w:t>) направленностью</w:t>
      </w:r>
      <w:r>
        <w:rPr>
          <w:color w:val="000000"/>
        </w:rPr>
        <w:t xml:space="preserve"> на предмет (интенциональностью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) способностью к </w:t>
      </w:r>
      <w:r>
        <w:rPr>
          <w:b/>
          <w:color w:val="000000"/>
        </w:rPr>
        <w:t>рефлексии</w:t>
      </w:r>
      <w:r>
        <w:rPr>
          <w:color w:val="000000"/>
        </w:rPr>
        <w:t>, к самонаблюдени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) различной степенью (уровнями</w:t>
      </w:r>
      <w:r>
        <w:rPr>
          <w:b/>
          <w:color w:val="000000"/>
        </w:rPr>
        <w:t>) ясности</w:t>
      </w:r>
      <w:r>
        <w:rPr>
          <w:color w:val="000000"/>
        </w:rPr>
        <w:t>: эти уровни диагностируются у нормального человека по его самоотчетам — от сосредоточенности до потери предмета мыс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мечу сразу, что сознание не имеет собственных объек</w:t>
        <w:softHyphen/>
        <w:t>тивных исследовательских методик. Из-за этого и из-за мно</w:t>
        <w:softHyphen/>
        <w:t>гоплановости сознания, на мой взгляд, зачастую происходит слияние проблемы сознания с другими психологическими проблемами. Обратите внимание на то, как некоторые авто</w:t>
        <w:softHyphen/>
        <w:t>ры определяют основные свойства сознания: построение от</w:t>
        <w:softHyphen/>
        <w:t>ношений, познание, переживание. Иными словами, проис</w:t>
        <w:softHyphen/>
        <w:t>ходит подмена собственно проблемы сознания другими про</w:t>
        <w:softHyphen/>
        <w:t>блемами — знания, познания, внимания, мышления, чувст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онечно, сознание как более высокий процесс опирается на восприятие, память и прочее, но оно не должно сводиться к ни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жность этого момента находит отражение и в учебни</w:t>
        <w:softHyphen/>
        <w:t>ках психологии, когда раздел о сознании вовсе не включает</w:t>
        <w:softHyphen/>
        <w:t>ся в н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ИНДИВИДУАЛЬНОЕ И ОБЩЕСТВЕННОЕ СОЗН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я изучает происхождение, структуру и функционирование сознания индивида, т.е. индивидуально</w:t>
        <w:softHyphen/>
        <w:t>го созн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ственное сознание отражает общественное бытие людей. Оно развивается по законам, не зависимым от созна</w:t>
        <w:softHyphen/>
        <w:t>ния отдельных людей, оно воплощается в различных формах — в языке, науке, философии, искусстве, политике, религии. Подобно тому как общество не есть сумма составляющих его людей, так и общественное сознание не есть сумма отдель</w:t>
        <w:softHyphen/>
        <w:t>ных сознаний личностей. Личное и общественное сознание постоянно взаимодействую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ОЗНАНИ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уже говорилось, венцом сознания является са</w:t>
        <w:softHyphen/>
        <w:t>мосозна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о позволяет не только отражать внешний мир, но и, выделив себя из этого мира, познавать свой внутренний мир, более того, критически оценивать собственное сознан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САМОСОЗНАНИЕ </w:t>
      </w:r>
      <w:r>
        <w:rPr>
          <w:color w:val="000000"/>
        </w:rPr>
        <w:t xml:space="preserve">(англ, </w:t>
      </w:r>
      <w:r>
        <w:rPr>
          <w:i/>
          <w:iCs/>
          <w:color w:val="000000"/>
          <w:lang w:val="en-US"/>
        </w:rPr>
        <w:t>self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conscious</w:t>
      </w:r>
      <w:r>
        <w:rPr>
          <w:i/>
          <w:iCs/>
          <w:color w:val="000000"/>
        </w:rPr>
        <w:softHyphen/>
      </w:r>
      <w:r>
        <w:rPr>
          <w:i/>
          <w:iCs/>
          <w:color w:val="000000"/>
          <w:lang w:val="en-US"/>
        </w:rPr>
        <w:t>ness</w:t>
      </w:r>
      <w:r>
        <w:rPr>
          <w:i/>
          <w:iCs/>
          <w:color w:val="000000"/>
        </w:rPr>
        <w:t xml:space="preserve">) — </w:t>
      </w:r>
      <w:r>
        <w:rPr>
          <w:color w:val="000000"/>
        </w:rPr>
        <w:t xml:space="preserve">осознание человеком себя как </w:t>
      </w:r>
      <w:r>
        <w:rPr>
          <w:i/>
          <w:iCs/>
          <w:color w:val="000000"/>
        </w:rPr>
        <w:t>индивидуаль</w:t>
        <w:softHyphen/>
        <w:t xml:space="preserve">ности. Сознание </w:t>
      </w:r>
      <w:r>
        <w:rPr>
          <w:color w:val="000000"/>
        </w:rPr>
        <w:t xml:space="preserve">человека м. б. направлено либо на внешний мир, окружающий человека (внешняя направленность), либо на самого субъекта (это и есть С.) — тело, </w:t>
      </w:r>
      <w:r>
        <w:rPr>
          <w:i/>
          <w:iCs/>
          <w:color w:val="000000"/>
        </w:rPr>
        <w:t xml:space="preserve">поведение, потребности, чувства, характер, </w:t>
      </w:r>
      <w:r>
        <w:rPr>
          <w:color w:val="000000"/>
        </w:rPr>
        <w:t xml:space="preserve">в т. ч. само сознание </w:t>
      </w:r>
      <w:r>
        <w:rPr>
          <w:i/>
          <w:iCs/>
          <w:color w:val="000000"/>
        </w:rPr>
        <w:t>(интроспекция,реф</w:t>
        <w:softHyphen/>
        <w:t xml:space="preserve">лексия). </w:t>
      </w:r>
      <w:r>
        <w:rPr>
          <w:color w:val="000000"/>
        </w:rPr>
        <w:t xml:space="preserve">См. также </w:t>
      </w:r>
      <w:r>
        <w:rPr>
          <w:i/>
          <w:iCs/>
          <w:color w:val="000000"/>
        </w:rPr>
        <w:t>Интен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 С. иногда смешивают формы непосред</w:t>
        <w:softHyphen/>
        <w:t xml:space="preserve">ственного самоотражения в виде самоощущений и </w:t>
      </w:r>
      <w:r>
        <w:rPr>
          <w:i/>
          <w:iCs/>
          <w:color w:val="000000"/>
        </w:rPr>
        <w:t xml:space="preserve">самочувствия, </w:t>
      </w:r>
      <w:r>
        <w:rPr>
          <w:color w:val="000000"/>
        </w:rPr>
        <w:t>которые, конечно, важны и необхо</w:t>
        <w:softHyphen/>
        <w:t xml:space="preserve">димы для функционирования и возникновения С., но не достаточны. </w:t>
      </w:r>
      <w:r>
        <w:rPr>
          <w:i/>
          <w:iCs/>
          <w:color w:val="000000"/>
        </w:rPr>
        <w:t xml:space="preserve">А. Н. Леонтъев </w:t>
      </w:r>
      <w:r>
        <w:rPr>
          <w:color w:val="000000"/>
        </w:rPr>
        <w:t>указывал на не</w:t>
        <w:softHyphen/>
        <w:t>обходимость различать 1) знание о себе (познание себя) и 2) осознание себя. В общем случае первое не может называться С., т. к. «знания, представле</w:t>
        <w:softHyphen/>
        <w:t>ния о себе накапливаются уже в раннем детстве; в несознаваемых чувственных формах они, по-ви</w:t>
        <w:softHyphen/>
        <w:t>димому, существуют и у животных» (Леонтьев). Чувственные формы и источники знания м. б. раз</w:t>
        <w:softHyphen/>
        <w:t xml:space="preserve">ными: </w:t>
      </w:r>
      <w:r>
        <w:rPr>
          <w:i/>
          <w:iCs/>
          <w:color w:val="000000"/>
        </w:rPr>
        <w:t>ощущение, восприятие, эмоция, память, во</w:t>
        <w:softHyphen/>
        <w:t xml:space="preserve">ображение, </w:t>
      </w:r>
      <w:r>
        <w:rPr>
          <w:color w:val="000000"/>
        </w:rPr>
        <w:t>наглядно-действенное мышление. К осознанию ведет представление (выражение) знания в знаково-опосредствованной и социально-нормированной форме. Первоначально процесс осознания целиком включен в совокупную и совме</w:t>
        <w:softHyphen/>
        <w:t xml:space="preserve">стную деятельности, в рамках которых с целью </w:t>
      </w:r>
      <w:r>
        <w:rPr>
          <w:i/>
          <w:iCs/>
          <w:color w:val="000000"/>
        </w:rPr>
        <w:t xml:space="preserve">общения </w:t>
      </w:r>
      <w:r>
        <w:rPr>
          <w:color w:val="000000"/>
        </w:rPr>
        <w:t>индивидуальный опыт (восприятия, мыш</w:t>
        <w:softHyphen/>
        <w:t>ления, эмоционального переживания и т. п.) выра</w:t>
        <w:softHyphen/>
        <w:t xml:space="preserve">жается в </w:t>
      </w:r>
      <w:r>
        <w:rPr>
          <w:i/>
          <w:iCs/>
          <w:color w:val="000000"/>
        </w:rPr>
        <w:t xml:space="preserve">значениях, </w:t>
      </w:r>
      <w:r>
        <w:rPr>
          <w:color w:val="000000"/>
        </w:rPr>
        <w:t>благодаря чему субъект и мо</w:t>
        <w:softHyphen/>
        <w:t>жет осознать его. Т. о., в строгом и узком смысле С. — это один из уровней (процессов и результа</w:t>
        <w:softHyphen/>
        <w:t>тов) познания человеком самого себя как индиви</w:t>
        <w:softHyphen/>
        <w:t>дуальности, в т. ч. своего положения в мире и сво</w:t>
        <w:softHyphen/>
        <w:t>их отношений к разнообразным явлениям и объек</w:t>
        <w:softHyphen/>
        <w:t>т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е следует также отождествлять С. и </w:t>
      </w:r>
      <w:r>
        <w:rPr>
          <w:i/>
          <w:iCs/>
          <w:color w:val="000000"/>
        </w:rPr>
        <w:t>Я-кон</w:t>
        <w:softHyphen/>
        <w:t xml:space="preserve">цепцию. </w:t>
      </w:r>
      <w:r>
        <w:rPr>
          <w:color w:val="000000"/>
        </w:rPr>
        <w:t>С. частично включает содержание «Я-кон</w:t>
        <w:softHyphen/>
        <w:t>цепции», которая в этом случае выступает как бо</w:t>
        <w:softHyphen/>
        <w:t>лее или менее устойчивая (стабильная) часть С., но только в той степени, в какой Я-концепция по</w:t>
        <w:softHyphen/>
        <w:t>тенциально осознается. Это разграничение имеет, прежде всего, чисто теоретический смысл, т. к. ис</w:t>
        <w:softHyphen/>
        <w:t>пользуемые методы выявления Я-концепции в большинстве своем как раз и ограничиваются са</w:t>
        <w:softHyphen/>
        <w:t>мосознаваемой ее частью. Поэтому практически все, что известно о развитии и функциях Я-кон</w:t>
        <w:softHyphen/>
        <w:t xml:space="preserve">цепции, в т. ч. о развитии и функциях </w:t>
      </w:r>
      <w:r>
        <w:rPr>
          <w:i/>
          <w:iCs/>
          <w:color w:val="000000"/>
        </w:rPr>
        <w:t xml:space="preserve">самооценки, </w:t>
      </w:r>
      <w:r>
        <w:rPr>
          <w:color w:val="000000"/>
        </w:rPr>
        <w:t>допустимо, без опасений ошибиться, переносить и на С. Однако С. включает не только стабильное знание, но, кроме этого, процесс и результат непре</w:t>
        <w:softHyphen/>
        <w:t>рывного (перцептивного и умственного) монито</w:t>
        <w:softHyphen/>
        <w:t>ринга состояний и деятельности субъек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яд авторов в С. выделяет 3 компонента: само</w:t>
        <w:softHyphen/>
        <w:t>познание, самооценку, саморегуляцию. В этом слу</w:t>
        <w:softHyphen/>
        <w:t>чае не проводится различие между разными уров</w:t>
        <w:softHyphen/>
        <w:t>нями самопознания (см. выше т. зр. Леонтьева), а также самооценки и саморегуляции. В частности, использование термина «саморегуляция» (в контек</w:t>
        <w:softHyphen/>
        <w:t>сте С.) ведет к понятийной путанице, т. к. традици</w:t>
        <w:softHyphen/>
        <w:t>онно саморегуляцией называют процессы, происхо</w:t>
        <w:softHyphen/>
        <w:t>дящие независимо от сознания и воли человека: напр., саморегуляция осуществляется в гомеостати-ческой системе регуляции внутренней среды орга</w:t>
        <w:softHyphen/>
        <w:t>низма. В то же время несомненно, что С. составляет необходимое условие и управляющий компонент любой сознательной деятельности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Еще </w:t>
      </w:r>
      <w:r>
        <w:rPr>
          <w:i/>
          <w:iCs/>
          <w:color w:val="000000"/>
        </w:rPr>
        <w:t xml:space="preserve">И. Кант </w:t>
      </w:r>
      <w:r>
        <w:rPr>
          <w:color w:val="000000"/>
        </w:rPr>
        <w:t>обозначил фундаментальную связь понятий личности и С.: «То обстоятельство, что человек может обладать представлением о сво</w:t>
        <w:softHyphen/>
        <w:t>ем Я, бесконечно возвышает его над всеми др. су</w:t>
        <w:softHyphen/>
        <w:t>ществами, живущими на земле. Благодаря этому он личность...» На эту же связь косвенно указыва</w:t>
        <w:softHyphen/>
        <w:t>ет и тот факт, что в некоторых контекстах вполне допустима синонимия терминов «С.» и «лич</w:t>
        <w:softHyphen/>
        <w:t>ность». Близко подходит к такому представлению и почти общепринятое понимание генезиса С. у ребенка; операциональным признаком С. традици</w:t>
        <w:softHyphen/>
        <w:t>онно считается употребление личного местоиме</w:t>
        <w:softHyphen/>
        <w:t xml:space="preserve">ния «я» (и др. рефлексивных слов). Но это только начальная точка. Очевидно, С. и содержательно, и операционально проходит большой путь развития. Согласно </w:t>
      </w:r>
      <w:r>
        <w:rPr>
          <w:i/>
          <w:iCs/>
          <w:color w:val="000000"/>
        </w:rPr>
        <w:t xml:space="preserve">Л. С. Выготскому, </w:t>
      </w:r>
      <w:r>
        <w:rPr>
          <w:color w:val="000000"/>
        </w:rPr>
        <w:t xml:space="preserve">развитие С. включает примерно те же стадии, что и развитие </w:t>
      </w:r>
      <w:r>
        <w:rPr>
          <w:i/>
          <w:iCs/>
          <w:color w:val="000000"/>
        </w:rPr>
        <w:t>высших пси</w:t>
        <w:softHyphen/>
        <w:t xml:space="preserve">хических функций </w:t>
      </w:r>
      <w:r>
        <w:rPr>
          <w:color w:val="000000"/>
        </w:rPr>
        <w:t>(как в онтогенетическом, так и историческом аспектах); к нему применяется та же логика: сначала др. люди познают и осознают свой</w:t>
        <w:softHyphen/>
        <w:t>ства и состояния данного субъекта; ориентировка на внутренние свойства и состояния ребенка вклю</w:t>
        <w:softHyphen/>
        <w:t>чается взрослыми в содержание совокупной и со</w:t>
        <w:softHyphen/>
        <w:t>вместной деятельности; затем субъект в ответ на внешние вызовы пытается выразить себя на том языке, на котором с ним общаются; по мере усвое</w:t>
        <w:softHyphen/>
        <w:t>ния знаковых средств самовыражения он становит</w:t>
        <w:softHyphen/>
        <w:t>ся способным обратить усвоенные средства само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ражения на себя и для себя; т. о., прежде чем С. становится индивидуальным фактом, оно уже су</w:t>
        <w:softHyphen/>
        <w:t>ществует как факт для других; в свою очередь, ди</w:t>
        <w:softHyphen/>
        <w:t>алогическая природа С. сохраняется и в его инди</w:t>
        <w:softHyphen/>
        <w:t>видуальной форм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роме того, в работах Выготского намечена многоэтапная траектория содержательного разви</w:t>
        <w:softHyphen/>
        <w:t>тия С. и связанного с ним самоовладения: от (воз</w:t>
        <w:softHyphen/>
        <w:t>можности) осознания воспринимаемых физиче</w:t>
        <w:softHyphen/>
        <w:t>ских качеств, движений и предметных действий до (возможности) осознания процессов мышления, эмоционально-мотивационных процессов, лич</w:t>
        <w:softHyphen/>
        <w:t xml:space="preserve">ностных качеств. Очевидно, однако, что развитие С. не завершается даже с появлением в школьном возрасте </w:t>
      </w:r>
      <w:r>
        <w:rPr>
          <w:i/>
          <w:iCs/>
          <w:color w:val="000000"/>
        </w:rPr>
        <w:t xml:space="preserve">рефлексии. </w:t>
      </w:r>
      <w:r>
        <w:rPr>
          <w:color w:val="000000"/>
        </w:rPr>
        <w:t>Этот процесс вообще не имеет конца: потому что развитие С. происходит вместе с непрекращающимся развитием его объекта и субъекта (личности), а также потому, что полное сознание и самосознание равносильно божествен</w:t>
        <w:softHyphen/>
        <w:t xml:space="preserve">ному всезнанию. См. также </w:t>
      </w:r>
      <w:r>
        <w:rPr>
          <w:i/>
          <w:iCs/>
          <w:color w:val="000000"/>
        </w:rPr>
        <w:t xml:space="preserve">Зеркальное Я. </w:t>
      </w:r>
      <w:r>
        <w:rPr>
          <w:color w:val="000000"/>
        </w:rPr>
        <w:t>(Б. М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НТОГЕНЕЗ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бенок существует для себя постольку, посколь</w:t>
        <w:softHyphen/>
        <w:t>ку он существует для других людей. Вначале он осознает деятельность других людей, а затем — собственные действия. Ребенок начинает произвольно управлять конечностями и осознавать их. Он усваивает собственное имя. В 2 года ребе</w:t>
        <w:softHyphen/>
        <w:t xml:space="preserve">нок начинает говорить: </w:t>
      </w:r>
      <w:r>
        <w:rPr>
          <w:i/>
          <w:iCs/>
          <w:color w:val="000000"/>
        </w:rPr>
        <w:t xml:space="preserve">«Я сам», </w:t>
      </w:r>
      <w:r>
        <w:rPr>
          <w:color w:val="000000"/>
        </w:rPr>
        <w:t>хотя при этом может про</w:t>
        <w:softHyphen/>
        <w:t xml:space="preserve">должать говорить о себе в третьем лице: </w:t>
      </w:r>
      <w:r>
        <w:rPr>
          <w:i/>
          <w:iCs/>
          <w:color w:val="000000"/>
        </w:rPr>
        <w:t xml:space="preserve">«Саша пошла» </w:t>
      </w:r>
      <w:r>
        <w:rPr>
          <w:color w:val="000000"/>
        </w:rPr>
        <w:t xml:space="preserve">— или говорить себе: </w:t>
      </w:r>
      <w:r>
        <w:rPr>
          <w:i/>
          <w:iCs/>
          <w:color w:val="000000"/>
        </w:rPr>
        <w:t>«Не ходи туд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ще И.М. Сеченов писал о том, что в связи с развитием речи возникает возможность различать сигналы, поступаю</w:t>
        <w:softHyphen/>
        <w:t>щие из внешней и внутренней среды. Это создает предпосыл</w:t>
        <w:softHyphen/>
        <w:t xml:space="preserve">ки выделения себя из внешнего мира </w:t>
      </w:r>
      <w:r>
        <w:rPr>
          <w:i/>
          <w:iCs/>
          <w:color w:val="000000"/>
        </w:rPr>
        <w:t xml:space="preserve">(Сеченов, </w:t>
      </w:r>
      <w:r>
        <w:rPr>
          <w:color w:val="000000"/>
        </w:rPr>
        <w:t>1935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мосознание формируется через игру. До 3—4 лет это игры-подражания: ребенок кормит куклу, возит машину. Затем начинаются игры по правилам, или ролевые игры: в дочки-матери, в магазин и т.п. До 3 лет дети играют рядом друг с другом, но не вместе. И лишь в 4 года начинаются ро</w:t>
        <w:softHyphen/>
        <w:t>левые игры, когда дети воспроизводят отношения между ок</w:t>
        <w:softHyphen/>
        <w:t>ружающими людь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И САМОС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едует подчеркнуть социальный характер само</w:t>
        <w:softHyphen/>
        <w:t>сознания. Ребенок, а потом и взрослый человек реагируют на то, как смотрят, как оценивают его окружающие люди. Каждый социальный контакт формирует, корректирует мне</w:t>
        <w:softHyphen/>
        <w:t>ние человека о себе. Оценки самого себя через тех, с кем при</w:t>
        <w:softHyphen/>
        <w:t>ходится контактировать дома, на работе, в магазине и т.п., делают самооценку многогранной. Однако эта многогран</w:t>
        <w:softHyphen/>
        <w:t>ность является системой, которая основывается на целост</w:t>
        <w:softHyphen/>
        <w:t>ности и системности самой личности. Целостность и констант</w:t>
        <w:softHyphen/>
        <w:t>ность своего «я», когда человек остается самим собой и узнает себя в различных ситуациях, предопределяет независимость личности от сре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ная функция самосознания — сделать доступными мотивы и результаты поступков, оценить себя. Если же са</w:t>
        <w:softHyphen/>
        <w:t>мооценка не удовлетворяет человека, то он приходит к идее самосовершенствования либо старается вытеснить эти непри</w:t>
        <w:softHyphen/>
        <w:t>ятные оценки из своей памяти, из своего созн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Фрейд считал, что «Я» — это центр сознательной адап</w:t>
        <w:softHyphen/>
        <w:t xml:space="preserve">тации к среде, включающий восприятие, интеллект и моторику </w:t>
      </w:r>
      <w:r>
        <w:rPr>
          <w:i/>
          <w:iCs/>
          <w:color w:val="000000"/>
        </w:rPr>
        <w:t xml:space="preserve">(Фрейд, </w:t>
      </w:r>
      <w:r>
        <w:rPr>
          <w:color w:val="000000"/>
        </w:rPr>
        <w:t>1924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ФЛЕКС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амосознание делает возможным возникновение рефлексии. Рефлексия — это одно из проявлений самосозна</w:t>
        <w:softHyphen/>
        <w:t xml:space="preserve">ния, это имитация мыслей другого, что позволяет предвидеть поведение другого человека. Это именно то, что выражается фразой </w:t>
      </w:r>
      <w:r>
        <w:rPr>
          <w:i/>
          <w:iCs/>
          <w:color w:val="000000"/>
        </w:rPr>
        <w:t xml:space="preserve">«Поставь себя на его место». </w:t>
      </w:r>
      <w:r>
        <w:rPr>
          <w:color w:val="000000"/>
        </w:rPr>
        <w:t>Заметьте разницу меж</w:t>
        <w:softHyphen/>
        <w:t>ду детской ролевой игрой и рефлексией. В игре — имитация поведения, а при рефлексии — имитация мыс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ЗНАНИЕ И ПОДСОЗН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ть сигналов находится в зоне ясного сознания. Если существуют какие-то затруднения, то подключается внимание, помогающее осознать часть ситуации, вычленить нужный фрагмент в светлое поле сознания. Остальные сиг</w:t>
        <w:softHyphen/>
        <w:t>налы уходят на подсознательный уровен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нание вырабатывает гипотезы при недостатке инфор</w:t>
        <w:softHyphen/>
        <w:t>мации, а подсознание освобождает сознание от рутины (ходь</w:t>
        <w:softHyphen/>
        <w:t>ба, профессиональные навыки). Психиатр Э. Клапаред писал, что мы осознаем свои мысли в силу неумения приспособить</w:t>
        <w:softHyphen/>
        <w:t>ся, даже движение совершаем сначала осознан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вод автоматизмов в светлое поле сознания часто ухуд</w:t>
        <w:softHyphen/>
        <w:t>шает результаты. Вспомните сказку О. Уайльда о сороконож</w:t>
        <w:softHyphen/>
        <w:t>ке, которая задумалась над тем, что делает ее 17-я нога, ког</w:t>
        <w:softHyphen/>
        <w:t>да ступает 32-я. Вспомните, что если бы вы забыли, как пи</w:t>
        <w:softHyphen/>
        <w:t>шется слово, то попытались бы восстановить на бумаге бессознательный моторный навык. Перевод в сознание часто производится через вербализацию (надо проговорить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нательное управление дискретно, неэкономично. Со</w:t>
        <w:softHyphen/>
        <w:t>знание может управлять монотонными процессами недолго. Подсознательное — более плавно, глобально, экономичн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ЕССОЗНАТЕЛЬНО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О ЭТО ТАКО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рмин бессознательное употребляется в трех смысла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для обозначения совокупности психических процессов, операций и состояний, не представленных в сознании субъект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для обозначения поведения, цели и последствия кото</w:t>
        <w:softHyphen/>
        <w:t>рого не осознают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для обозначения особой сферы психического или сис</w:t>
        <w:softHyphen/>
        <w:t>темы процессов, качественно отличных от явлений сознания (в ряде психологических теор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ая идея о бессознательном, восходящая к теории Пла</w:t>
        <w:softHyphen/>
        <w:t>тона о познании-воспоминании, господствовала вплоть до нового времени. Идеи Р. Декарта о том, что сознательное и психическое тождественны, послужили источником пред</w:t>
        <w:softHyphen/>
        <w:t>ставлений, согласно которым за пределами сознания может быть только физиологическо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онцепция бессознательного впервые была четко сформу</w:t>
        <w:softHyphen/>
        <w:t>лирована Г. Лейбницем в 1720 г. Он утверждал, что бессоз</w:t>
        <w:softHyphen/>
        <w:t>нательное — это низшая форма душевной деятельности. И. Кант связывал проблему бессознательного с интуицией. Представители романтизма создали культ бессознательного как источника творческих процесс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уществует расхожее мнение о том, что проблема бессоз</w:t>
        <w:softHyphen/>
        <w:t>нательного восходит к работам 3. Фрейда. Как мы только что видели, она имеет довольно длинную историю. Справедли</w:t>
        <w:softHyphen/>
        <w:t>вости ради следует напомнить, что и в новое время интерес к проблеме бессознательного в психологии был возрожден не благодаря психоанализу. Уже в 1862 г. лекции В. Вундта включали раздел под соответствующим названием (3. Фрейду было в это время 6 ле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овый этап в изучении бессознательного составили рабо</w:t>
        <w:softHyphen/>
        <w:t>ты в области психопатологии. Представители французской школы (Ж. Шарко и др.) обнаружили отличную от сознатель</w:t>
        <w:softHyphen/>
        <w:t xml:space="preserve">ной психическую деятельность патогенного характера, неосознаваемую пациентом. </w:t>
        <w:tab/>
        <w:t>Продолжением этого направления стали работы 3. Фрейда. Он начал с установления прямых связей между невротическими симптомами и воспоминани</w:t>
        <w:softHyphen/>
        <w:t>ями травматического характера. Эти связи не осознаются человеком в силу действия особого защитного механизма — вытеснения. Фрейд представил действие бессознательного как могущественного антагониста сознания. Бессознатель</w:t>
        <w:softHyphen/>
        <w:t>ные влечения могут оказываться под контролем сознания с помощью техники психоанализ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. Юнг ввел понятие коллективного бессознательного, разные уровни которого идентичны у лиц определенной группы, народа, всего человечества. Коллективное бессознательное прояв</w:t>
        <w:softHyphen/>
        <w:t>ляется в виде символических образов — «архетипов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ессознательное находит выражение в ранних формах познания ребенком действительности и первобытном мыш</w:t>
        <w:softHyphen/>
        <w:t>лении, интуиции, аффектах, панике, гипнозе, сновидениях, подпороговом восприят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довательное разграничение сознательного и бессоз</w:t>
        <w:softHyphen/>
        <w:t>нательного в языковом мышлении характерно для лингвис</w:t>
        <w:softHyphen/>
        <w:t>тов бодуэновского толка (например, для Л.В. Щербы). У ран</w:t>
        <w:softHyphen/>
        <w:t>него Л.П. Якубинского это разграничение переплетается с учением об автоматизм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СИХОАНАЛИЗ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ессознательное составляют неосознаваемые про</w:t>
        <w:softHyphen/>
        <w:t xml:space="preserve">цессы. Они, по 3. Фрейду </w:t>
      </w:r>
      <w:r>
        <w:rPr>
          <w:i/>
          <w:iCs/>
          <w:color w:val="000000"/>
        </w:rPr>
        <w:t xml:space="preserve">(Фрейд, </w:t>
      </w:r>
      <w:r>
        <w:rPr>
          <w:color w:val="000000"/>
        </w:rPr>
        <w:t>1924), лежат в основе оча</w:t>
        <w:softHyphen/>
        <w:t>гов скрытого напря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 не столько те процессы, на которые не направляется внимание, сколько переживания, подавляемые сознанием. Сознание ставит барьеры этим скрытым переживаниям. Если происходит конфликт с социальным табу, то возникает на</w:t>
        <w:softHyphen/>
        <w:t>пряжение, а затем — очаги возбуждения в коре головного мозга, которые могут травмировать человека, вплоть до по</w:t>
        <w:softHyphen/>
        <w:t>явления психических расстройств. Человеку необходимо осознать травмирующий фактор и переоценить его. В резуль</w:t>
        <w:softHyphen/>
        <w:t>тате очаг возбуждения разрядится. В сущности, это и ес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3открытие 3. Фрейда. Методика психоанализа 3. Фрейда со</w:t>
        <w:softHyphen/>
        <w:t>стоит в поиске скрытых очагов, а затем в осторожном оказа</w:t>
        <w:softHyphen/>
        <w:t>нии помощи в осознании и переоценке переживаний. Реша</w:t>
        <w:softHyphen/>
        <w:t>ющая роль в этом принадлежит речи. Психоаналитик иссле</w:t>
        <w:softHyphen/>
        <w:t>дует структуру личности, анализирует специфику его ассоциаций, речевых задержек, оговор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черкнем, что сознательное представление предметно и словесно, а бессознательное — только предметно (чувствен</w:t>
        <w:softHyphen/>
        <w:t>но). Поэтому выявление бессознательного связано, в сущно</w:t>
        <w:softHyphen/>
        <w:t>сти, с переводом информации в слова. Можно сказать, что психоанализ есть терапия памяти. Этапы ее таковы: поиск очага (вспоминание), вскрытие его (перевод информации в слова), переоценка переживаний (изменение системы уста</w:t>
        <w:softHyphen/>
        <w:t>новок), переживание в новой значимости, забывание (лик</w:t>
        <w:softHyphen/>
        <w:t>видация очаг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СИХОЛОГИЧЕСКАЯ ЗАЩИ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того чтобы психологические конфликты не вызывали болезненных состояний, человечество выработало ряд приемов психологической защиты. Они сводятся к сле</w:t>
        <w:softHyphen/>
        <w:t>дующем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Отрицание.</w:t>
      </w:r>
      <w:r>
        <w:rPr>
          <w:color w:val="000000"/>
        </w:rPr>
        <w:t xml:space="preserve"> Информация, которая тревожит и может привести к конфликту, до конца не воспринимается. Напри</w:t>
        <w:softHyphen/>
        <w:t>мер, социологи проводили опрос по поводу того, убедила ли пресса, что от курения развивается рак легких. И только 28% курящих ответили положитель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Вытеснение.</w:t>
      </w:r>
      <w:r>
        <w:rPr>
          <w:color w:val="000000"/>
        </w:rPr>
        <w:t xml:space="preserve"> Это наиболее универсальный способ, в ре</w:t>
        <w:softHyphen/>
        <w:t>зультате которого «неудобное» особенно легко забывается. При этом могут возникать ложные мотивы; главное — чтобы не было угрызений совести. Например, когда мы шпиона на</w:t>
        <w:softHyphen/>
        <w:t>зываем разведчиком — и он сразу становится благородной фигурой. Зачастую человек начинает сам верить в то, что он говори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Проекция.</w:t>
      </w:r>
      <w:r>
        <w:rPr>
          <w:color w:val="000000"/>
        </w:rPr>
        <w:t xml:space="preserve"> Это бессознательный перенос чувств на дру</w:t>
        <w:softHyphen/>
        <w:t>гое лицо. Например, маленькие дети, когда поступают пло</w:t>
        <w:softHyphen/>
        <w:t>хо, часто сваливают все на некие мифические персонажи. Возможно, вы встречали ситуации, когда человек подозре</w:t>
        <w:softHyphen/>
        <w:t>вает других, скажем, в воровстве; и это значит, что он сам потенциально способен на такой поступок. Крайним случа</w:t>
        <w:softHyphen/>
        <w:t>ем подобного явления выступает ханжест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Идентификация</w:t>
      </w:r>
      <w:r>
        <w:rPr>
          <w:color w:val="000000"/>
        </w:rPr>
        <w:t>. Это перенос образцов поведения на себя. Это свойственно, например, детям. Расскажу случай из практики. Двухлетняя внучка обратила внимание на бабуш</w:t>
        <w:softHyphen/>
        <w:t>кино кольцо. Она хватается за кольцо, тянет к себе и гово</w:t>
        <w:softHyphen/>
        <w:t xml:space="preserve">рит: </w:t>
      </w:r>
      <w:r>
        <w:rPr>
          <w:i/>
          <w:iCs/>
          <w:color w:val="000000"/>
        </w:rPr>
        <w:t xml:space="preserve">«Сашино!» </w:t>
      </w:r>
      <w:r>
        <w:rPr>
          <w:color w:val="000000"/>
        </w:rPr>
        <w:t xml:space="preserve">Я отвечаю: </w:t>
      </w:r>
      <w:r>
        <w:rPr>
          <w:i/>
          <w:iCs/>
          <w:color w:val="000000"/>
        </w:rPr>
        <w:t xml:space="preserve">«Бабино». — «Сашино!» — «Бабино». </w:t>
      </w:r>
      <w:r>
        <w:rPr>
          <w:color w:val="000000"/>
        </w:rPr>
        <w:t>Так продолжается несколько раз, пока я не объясняю все развернут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</w:t>
      </w:r>
      <w:r>
        <w:rPr>
          <w:b/>
          <w:color w:val="000000"/>
        </w:rPr>
        <w:t>. Рационализация.</w:t>
      </w:r>
      <w:r>
        <w:rPr>
          <w:color w:val="000000"/>
        </w:rPr>
        <w:t xml:space="preserve"> Это псевдоразумное объяснение. За</w:t>
        <w:softHyphen/>
        <w:t xml:space="preserve">частую оно связано со снижением ценности недоступного. Помните: </w:t>
      </w:r>
      <w:r>
        <w:rPr>
          <w:i/>
          <w:iCs/>
          <w:color w:val="000000"/>
        </w:rPr>
        <w:t xml:space="preserve">«А виноград-то зелен!» </w:t>
      </w:r>
      <w:r>
        <w:rPr>
          <w:color w:val="000000"/>
        </w:rPr>
        <w:t xml:space="preserve">У детей существует на этот счет фраза: </w:t>
      </w:r>
      <w:r>
        <w:rPr>
          <w:i/>
          <w:iCs/>
          <w:color w:val="000000"/>
        </w:rPr>
        <w:t>«Не больно-то и хотелось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</w:t>
      </w:r>
      <w:r>
        <w:rPr>
          <w:b/>
          <w:color w:val="000000"/>
        </w:rPr>
        <w:t>Включение.</w:t>
      </w:r>
      <w:r>
        <w:rPr>
          <w:color w:val="000000"/>
        </w:rPr>
        <w:t xml:space="preserve"> В психологии это называется «катарсис»; он состоит в облегчении внутреннего конфликта при сопере</w:t>
        <w:softHyphen/>
        <w:t xml:space="preserve">живании. Мы часто прибегаем к этому, когда оцениваем свои беды на фоне чужих. Помните у О. Уайльда: </w:t>
      </w:r>
      <w:r>
        <w:rPr>
          <w:i/>
          <w:iCs/>
          <w:color w:val="000000"/>
        </w:rPr>
        <w:t xml:space="preserve">«Лучший способ избавиться от искушения — поддаться ему». </w:t>
      </w:r>
      <w:r>
        <w:rPr>
          <w:color w:val="000000"/>
        </w:rPr>
        <w:t>Одна врач-эн</w:t>
        <w:softHyphen/>
        <w:t xml:space="preserve">докринолог говорила больному диабетом: </w:t>
      </w:r>
      <w:r>
        <w:rPr>
          <w:i/>
          <w:iCs/>
          <w:color w:val="000000"/>
        </w:rPr>
        <w:t>«Если вы в гостях и вам ужасно хочется попробовать пирожное, возьмите ма</w:t>
        <w:softHyphen/>
        <w:t>люсенький кусочек. Вред от этого будет гораздо меньше, чем от переживания невозможности съесть сладко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7. </w:t>
      </w:r>
      <w:r>
        <w:rPr>
          <w:b/>
          <w:color w:val="000000"/>
        </w:rPr>
        <w:t xml:space="preserve">Замещение </w:t>
      </w:r>
      <w:r>
        <w:rPr>
          <w:color w:val="000000"/>
        </w:rPr>
        <w:t>недоступного объекта доступным. Допус</w:t>
        <w:softHyphen/>
        <w:t>тим, сорвалась поездка за рубеж. Но вы не унываете и гово</w:t>
        <w:softHyphen/>
        <w:t>рите себе: «Ничего, зато меня приглашали съездить на Урал, а там такие красоты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</w:t>
      </w:r>
      <w:r>
        <w:rPr>
          <w:b/>
          <w:color w:val="000000"/>
        </w:rPr>
        <w:t>Отчуждение.</w:t>
      </w:r>
      <w:r>
        <w:rPr>
          <w:color w:val="000000"/>
        </w:rPr>
        <w:t xml:space="preserve"> Утрачивается эмоциональная связь с людьми. Это бывает, когда наблюдают страдания других лю</w:t>
        <w:softHyphen/>
        <w:t>дей. По-видимому, какие-то сходные механизмы включают</w:t>
        <w:softHyphen/>
        <w:t>ся у медицинских работников, когда они производят болез</w:t>
        <w:softHyphen/>
        <w:t>ненные процедуры. В некоторых случаях отчуждение дости</w:t>
        <w:softHyphen/>
        <w:t>гает патологии, когда человеческое «я» как бы раздваивае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Если человек относится к себе сознательно и положитель</w:t>
        <w:softHyphen/>
        <w:t>но, но осознает свои недостатки, то старается избавиться от них. Если же в его сознании это не допускается, он включает психологическую защиту. Как преодолеть недостатки само</w:t>
        <w:softHyphen/>
        <w:t>му? Как помочь другому их преодолеть? Словесные настав</w:t>
        <w:softHyphen/>
        <w:t>ления, критика зачастую лишь активизируют психологичес</w:t>
        <w:softHyphen/>
        <w:t>кую защиту. Рекомендуют для этого метод Сократа: надо за</w:t>
        <w:softHyphen/>
        <w:t>нять неверную позицию, отыскать ее положительные стороны, взвесить все аргументы «за» и «против» и дойти до отрицания неверной точки зр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решение конфликтов человечество видит в искусстве и творчестве, которые предполагают самовыражение, психо</w:t>
        <w:softHyphen/>
        <w:t>драму, компенсацию, т.е. в конечном счете многие из тех ви</w:t>
        <w:softHyphen/>
        <w:t>дов психологической защиты (и прежде всего катарсис, т.е. очищение), о которых мы говорили раньш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Исповедь </w:t>
      </w:r>
      <w:r>
        <w:rPr>
          <w:color w:val="000000"/>
        </w:rPr>
        <w:t>играет ту же роль психологической защиты че</w:t>
        <w:softHyphen/>
        <w:t>ловека, что и перечисленные виды. Причем чем точнее фор</w:t>
        <w:softHyphen/>
        <w:t>мулировки, тем легче становится человеку. Он прежде всего освобождается от тайны, на которую уходит много си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заключение я хотела бы обратиться к лекциям В.Л. Деглина о парадоксальности сознания и об одной форме психо</w:t>
        <w:softHyphen/>
        <w:t>логической защиты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уществует загадочное свойство человеческого сознания — принимать фикции за реальность, а реальности игнорировать и относиться к ним как к фикциям. Пожалуй, наиболее рель</w:t>
        <w:softHyphen/>
        <w:t>ефно это свойство сознания проступает в фабуле известного рассказа Ю. Тынянова «Подпоручик Киже». Бурная события</w:t>
        <w:softHyphen/>
        <w:t>ми жизнь, блистательная карьера бестелесного подпоручика Киже и превращение в призрак, аннигиляция реально суще</w:t>
        <w:softHyphen/>
        <w:t>ствующего поручика Синюхаева исчерпывающе обрисовыва</w:t>
        <w:softHyphen/>
        <w:t>ет феноменологию парадоксального менталит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Тыняновскую фантасмагорию хотелось бы считать ос</w:t>
        <w:softHyphen/>
        <w:t>троумным гротеском, доставляющим удовольствие цените</w:t>
        <w:softHyphen/>
        <w:t xml:space="preserve">лям хорошей литературы, но трагический опыт </w:t>
      </w:r>
      <w:r>
        <w:rPr>
          <w:i/>
          <w:iCs/>
          <w:color w:val="000000"/>
          <w:lang w:val="en-US"/>
        </w:rPr>
        <w:t>XX</w:t>
      </w:r>
      <w:r>
        <w:rPr>
          <w:i/>
          <w:iCs/>
          <w:color w:val="000000"/>
        </w:rPr>
        <w:t xml:space="preserve"> века вынуждает нас выйти за рамки эстетических суждений и пристальнее рассмотреть феномен удачливого подпоручи</w:t>
        <w:softHyphen/>
        <w:t>ка и несчастного поручика. Сегодня мы знаем, какими страшными жертвами обернулось у нас, в сопредельных снами странах или в довоенной Германии игнорирование ре</w:t>
        <w:softHyphen/>
        <w:t>альности и поклонение фикциям — идеологическим, классо</w:t>
        <w:softHyphen/>
        <w:t>вым, расовым. Впрочем, прошедшее время вряд ли здесь умест</w:t>
        <w:softHyphen/>
        <w:t>но. И ныне, каждый раз, когда мы сталкиваемся с «невоз</w:t>
        <w:softHyphen/>
        <w:t>можностью поступиться принципами», мы вступаем все в ту же призрачную сферу парадоксального сознания, в кото</w:t>
        <w:softHyphen/>
        <w:t>рой торжествуют фикции и испаряется реальность. Среди сил, подталкивающих сейчас страну к катастрофе, пара</w:t>
        <w:softHyphen/>
        <w:t>доксальный менталитет занимает отнюдь не последнее место, а по трудности его преодоления, вероятно, перво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Исторический опыт свидетельствует, что такой мен</w:t>
        <w:softHyphen/>
        <w:t>талитет складывается под воздействием определенной политической ситуации как форма психологической защиты, как единственная возможность сохранить душевный ком</w:t>
        <w:softHyphen/>
        <w:t>форт в условиях грандиозного обмана и жесточайшего терро</w:t>
        <w:softHyphen/>
        <w:t>ра. Однако меня — психиатра и нейропсихолога — интересу</w:t>
        <w:softHyphen/>
        <w:t>ют не социальные истоки массового конформизма, в общем оче</w:t>
        <w:softHyphen/>
        <w:t>видные, а нервные механизмы, лежащие в фундаменте парадоксального сознания. Я ищу ответ на вопрос, как возни</w:t>
        <w:softHyphen/>
        <w:t>кает психическая аберрация, позволяющая замещать действи</w:t>
        <w:softHyphen/>
        <w:t>тельность химерами. Я руководствуюсь в анализе этого фено</w:t>
        <w:softHyphen/>
        <w:t>мена презумпцией его невиновности. Как любая психологичес</w:t>
        <w:softHyphen/>
        <w:t>кая защита, парадоксальный менталитет не был и не является осознанным лицемерием. Его парадоксальность заключается еще и в том, что человек, обманываясь и обма</w:t>
        <w:softHyphen/>
        <w:t>нывая, остается искренни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сожалению, у нас нет возможности развивать эту тему более подробн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РУШЕНИЯ С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расстройстве сознания происходит нарушение координации и взаимной зависимости между отдельными пси</w:t>
        <w:softHyphen/>
        <w:t>хическими процессами. Это приводит к расстройству в про</w:t>
        <w:softHyphen/>
        <w:t>странстве и времени, в собственной личности, к нарушениям в использовании прошлого опыта, к неправильному поведен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48:00Z</dcterms:created>
  <dc:creator>GHOST</dc:creator>
  <dc:description/>
  <dc:language>en-US</dc:language>
  <cp:lastModifiedBy>GHOST</cp:lastModifiedBy>
  <cp:lastPrinted>2007-02-06T01:47:00Z</cp:lastPrinted>
  <dcterms:modified xsi:type="dcterms:W3CDTF">2007-02-05T22:47:00Z</dcterms:modified>
  <cp:revision>6</cp:revision>
  <dc:subject/>
  <dc:title>ЧТО ТАКОЕ СОЗНАНИЕ</dc:title>
</cp:coreProperties>
</file>